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3 do SIWZ</w:t>
      </w:r>
    </w:p>
    <w:p>
      <w:pPr>
        <w:pStyle w:val="Tekstwstpniesformatowany"/>
        <w:spacing w:before="0" w:after="120"/>
        <w:ind w:left="4956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złożyć w formie oryginału)</w:t>
      </w:r>
    </w:p>
    <w:p>
      <w:pPr>
        <w:pStyle w:val="Tekstwstpniesformatowany"/>
        <w:spacing w:lineRule="auto" w:line="276"/>
        <w:ind w:right="-142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, dnia ....................... 2017 r.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ekstwstpniesformatowany"/>
        <w:spacing w:lineRule="auto" w:line="276"/>
        <w:ind w:right="-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oznaczenie Wykonawcy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pieczęć) </w:t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>Odpowiadając na ogłoszenie o przetargu nieograniczonym na :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chrona fizyczna osób i mienia Kieleckiego Parku Technologicznego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cs="Arial" w:ascii="Arial" w:hAnsi="Arial"/>
          <w:sz w:val="18"/>
          <w:szCs w:val="18"/>
        </w:rPr>
        <w:t>składamy niniejszą ofertę i oferujemy wykonanie przedmiotu zamówienia w pełnym rzeczowym zakresie określonym przez Zamawiającego w Specyfikacji Istotnych Warunków Zamówienia za cenę ofertową 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1.  Cena ofertowa brutto ………………………………………………………………………………………. zł.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słownie : …………………………………………………………………………………………………………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 tym podatek VAT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Ilość wykonywanych obchodów (zgodnie z zapisami załącznika nr 1 do SIWZ pkt. 1.4) na dobę 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(min. 1; max 3): ………….……… raz/y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smallCaps/>
          <w:sz w:val="16"/>
          <w:szCs w:val="16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8"/>
          <w:szCs w:val="18"/>
        </w:rPr>
        <w:t xml:space="preserve">W pkt. 19.4 SIWZ Zamawiający wymaga złożenia wraz z ofertą informacji o </w:t>
      </w:r>
      <w:r>
        <w:rPr>
          <w:rFonts w:cs="Arial" w:ascii="Arial" w:hAnsi="Arial"/>
          <w:b/>
          <w:sz w:val="18"/>
          <w:szCs w:val="18"/>
        </w:rPr>
        <w:t xml:space="preserve">powstaniu zamawiającego </w:t>
      </w:r>
      <w:r>
        <w:rPr>
          <w:rFonts w:cs="Arial" w:ascii="Arial" w:hAnsi="Arial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Verdana" w:hAnsi="Verdana" w:eastAsia="Arial Unicode MS" w:cs="Verdana"/>
          <w:b/>
          <w:b/>
          <w:smallCaps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8"/>
          <w:szCs w:val="18"/>
        </w:rPr>
        <w:t>Niezłożenie przez Wykonawcę informacji będzie oznaczało, że taki obowiązek nie powstaj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eastAsia="Arial Unicode MS" w:cs="Arial"/>
          <w:b/>
          <w:b/>
          <w:smallCaps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Nazwisko osoby (osób) upoważnionych do podpisania umowy: ……………………………………………………………………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telefonu:</w:t>
        <w:tab/>
        <w:t>0.…/ 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dres kontaktowy email: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UWAGA: proszę podać czytelny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Oświadczamy, że cena oferty obejmuje pełen zakres zamówienia określony w Załączniku nr 1 do SIWZ jak również wszystkie koszty towarzyszące wykonaniu zamówienia oraz podatek VAT.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>2.Deklarujemy kompleksowe wykonanie w/w usługi w terminie określonym w SIWZ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4.Oświadczamy, że w przypadku wyboru naszej oferty  zobowiązujemy się do zawarcia umowy w miejscu i terminie wskazanym przez Zamawiającego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5.Akceptujemy warunki płatności określone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6.Oświadcza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Powierzymy/nie powierzymy*  do wykonania  podwykonawcy/om* część zamówienia obejmującą następujący zakres: …………………………………………………………………………………………………………………………..    ……………………………………………………………………………………………………………………………………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 (brak skreślenia i niewypełnienie pola w pkt. 8 oznaczać będzie, że Wykonawca nie powierzy podwykonawcom wykonania części zamówienia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8.Całość naszej oferty składamy na kolejno ponumerowanych ………. stronach/kartach*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- niepotrzebne skreślić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9. Do oferty załączamy następujące dokumenty: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…………………………………….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……………………………………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odpis i pieczęć osoby uprawnionej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o reprezentacji Wykonawcy)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</w:rPr>
      <w:t>KPT-DZI.</w:t>
    </w:r>
    <w:r>
      <w:rPr>
        <w:rFonts w:cs="Verdana" w:ascii="Verdana" w:hAnsi="Verdana"/>
        <w:b/>
        <w:bCs/>
        <w:sz w:val="16"/>
        <w:szCs w:val="14"/>
      </w:rPr>
      <w:t>270.4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3:00Z</dcterms:created>
  <dc:creator>mateusz.wysocki</dc:creator>
  <dc:description/>
  <dc:language>en-US</dc:language>
  <cp:lastModifiedBy>Michał Nowak</cp:lastModifiedBy>
  <dcterms:modified xsi:type="dcterms:W3CDTF">2017-12-07T09:43:00Z</dcterms:modified>
  <cp:revision>3</cp:revision>
  <dc:subject/>
  <dc:title/>
</cp:coreProperties>
</file>